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30224986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822147562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